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Стипендия Роттердамской школы менеджмента, Роттердамский университет Эразма</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Крайний срок подачи заявок</w:t>
      </w:r>
      <w:r>
        <w:rPr>
          <w:rFonts w:cs="Times New Roman" w:ascii="Times New Roman" w:hAnsi="Times New Roman"/>
          <w:sz w:val="28"/>
          <w:szCs w:val="28"/>
        </w:rPr>
        <w:t xml:space="preserve"> – 15.02.2017</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Страна:</w:t>
      </w:r>
      <w:r>
        <w:rPr>
          <w:rFonts w:cs="Times New Roman" w:ascii="Times New Roman" w:hAnsi="Times New Roman"/>
          <w:sz w:val="28"/>
          <w:szCs w:val="28"/>
        </w:rPr>
        <w:t xml:space="preserve"> Нидерланды</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Область наук:</w:t>
      </w:r>
      <w:r>
        <w:rPr>
          <w:rFonts w:cs="Times New Roman" w:ascii="Times New Roman" w:hAnsi="Times New Roman"/>
          <w:sz w:val="28"/>
          <w:szCs w:val="28"/>
        </w:rPr>
        <w:t xml:space="preserve"> Экономические</w:t>
      </w:r>
    </w:p>
    <w:p>
      <w:pPr>
        <w:pStyle w:val="Normal"/>
        <w:shd w:fill="FFFFFF" w:val="clear"/>
        <w:spacing w:lineRule="auto" w:line="240" w:before="0" w:after="0"/>
        <w:ind w:firstLine="709"/>
        <w:jc w:val="both"/>
        <w:textAlignment w:val="baseline"/>
        <w:rPr>
          <w:rFonts w:ascii="Times New Roman" w:hAnsi="Times New Roman" w:cs="Times New Roman"/>
          <w:color w:val="212121"/>
          <w:sz w:val="28"/>
          <w:szCs w:val="28"/>
        </w:rPr>
      </w:pPr>
      <w:r>
        <w:rPr>
          <w:rFonts w:cs="Times New Roman" w:ascii="Times New Roman" w:hAnsi="Times New Roman"/>
          <w:b/>
          <w:bCs/>
          <w:color w:val="212121"/>
          <w:sz w:val="28"/>
          <w:szCs w:val="28"/>
        </w:rPr>
        <w:t>Веб-сайт:</w:t>
      </w:r>
      <w:r>
        <w:rPr>
          <w:rFonts w:cs="Times New Roman" w:ascii="Times New Roman" w:hAnsi="Times New Roman"/>
          <w:color w:val="212121"/>
          <w:sz w:val="28"/>
          <w:szCs w:val="28"/>
        </w:rPr>
        <w:t> </w:t>
      </w:r>
      <w:hyperlink r:id="rId2" w:tgtFrame="_blank">
        <w:r>
          <w:rPr>
            <w:rStyle w:val="InternetLink"/>
            <w:rFonts w:cs="Times New Roman" w:ascii="Times New Roman" w:hAnsi="Times New Roman"/>
            <w:color w:val="330099"/>
            <w:sz w:val="28"/>
            <w:szCs w:val="28"/>
          </w:rPr>
          <w:t>https://www.rsm.nl/bachelor/international-business-administration/tuition-schola...</w:t>
        </w:r>
      </w:hyperlink>
    </w:p>
    <w:p>
      <w:pPr>
        <w:pStyle w:val="Normal"/>
        <w:shd w:fill="FFFFFF" w:val="clear"/>
        <w:spacing w:lineRule="auto" w:line="240" w:before="0" w:after="0"/>
        <w:ind w:firstLine="709"/>
        <w:jc w:val="both"/>
        <w:textAlignment w:val="baseline"/>
        <w:rPr>
          <w:rFonts w:ascii="Times New Roman" w:hAnsi="Times New Roman" w:cs="Times New Roman"/>
          <w:b/>
          <w:b/>
          <w:color w:val="212121"/>
          <w:sz w:val="28"/>
          <w:szCs w:val="28"/>
        </w:rPr>
      </w:pPr>
      <w:r>
        <w:rPr>
          <w:rFonts w:cs="Times New Roman" w:ascii="Times New Roman" w:hAnsi="Times New Roman"/>
          <w:b/>
          <w:color w:val="212121"/>
          <w:sz w:val="28"/>
          <w:szCs w:val="28"/>
        </w:rPr>
        <w:t>Краткая информац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ттердамская школа менеджмента, Роттердамский университет Эразма предлагает стипендии студентам стран, не входящим в Европейскую экономическую зону (ЕЭЗ), которым не выплачивается стипендия одной из стран ЕЭЗ и имеющим отличные оценки. Стипендия будет обеспечена в форме отказа от платы за обучение от стран ЕЭЗ.</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Кому?</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явка на получение стипендии открыта для будущих студентов в области бизнеса (но в настоящее время не зачисленных), начинающим обучение в 2017/2018 учебном году, гражданам стран, не входящих в ЕЭЗ.</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Школа может отдать предпочтение студентам из следующих стран:</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разилия, Россия, Индия, Китай, Тайвань, Корея, Филиппины, Индонезия, Вьетнам, Таиланд, Иран, Ирак, Азербайджан, Грузия, Турция, все страны Африки, Мексика.</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оме того, школа может стремиться к определенному распределению на континентах.</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лько те студенты, которые не получают другие стипендии, превышающие сумму 5000 евро, могут подать заявку в том же учебном году на получение стипендии.</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На какой срок?</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ипендия будет присуждаться за первый год программы в области международного бизнес администрирования при условии того, что были подтверждены предыдущие исключительные успехи в учебе. Поскольку стипендия будет присуждена только в течение первого года, студенты должны иметь достаточно средств для покрытия расходов на втором и третьем году обуч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восходная учеба</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ключительные успехи в учебе считаются подтвержденными, если средний балл в средней школе (измеряется на сегодняшний день) достиг голландского эквивалента в 8 баллов по голландкой шкале от 1 до 10. Кандидатуры студентов, уже получивших высшее образование после школы, также будут рассмотрены. </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Когда подавать заявку?</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любой день в период с 1.10.2016 по 15.02.2017.</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заполнении заявки, Вам будет необходимо загрузить документы для оценивания анкеты, сопроводительное письмо на получение стипендии (максимум 1 страница формата А4). Оно должно содержать:</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нформацию о том, почему Вам нужна эта стипендия, включая описание вашего финансового состоя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ъяснение, почему Вы заслуживаете эту стипендию, перечисляя свои успехи в учебе и прочие заслуги;</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если есть, то копии стипендиальных грантов;</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дписанное заявление о том, что сумма прочих стипендиальных грантов не превышает 5000 евро.</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е документы не требуются, если Вы их прикрепили к анкете получение стипендии по программе в области международного бизнес администрирования: </w:t>
      </w:r>
      <w:r>
        <w:rPr>
          <w:rFonts w:cs="Times New Roman" w:ascii="Times New Roman" w:hAnsi="Times New Roman"/>
          <w:sz w:val="28"/>
          <w:szCs w:val="28"/>
        </w:rPr>
        <w:t>заверенные копии справок о среднем образовании (заверенный вкладыш с оценками), если есть – заверенные копии о высшем образовании из университета: на сегодняшний день как имеющиеся в наличии на момент подачи заявки (является частью прилагаемого Вами пакета документов).</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Обратите внимание:</w:t>
      </w:r>
      <w:r>
        <w:rPr>
          <w:rFonts w:cs="Times New Roman" w:ascii="Times New Roman" w:hAnsi="Times New Roman"/>
          <w:sz w:val="28"/>
          <w:szCs w:val="28"/>
        </w:rPr>
        <w:t xml:space="preserve"> кандидаты, которые выполнят все минимальные требования в срок до 1 марта, получат преимущество.</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Как это работает?</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ипендия принимает форму отказа, являющейся суммой денег, которую будет вычтено из полной платы за обучение, не ЕЭЗ. Отказ полностью покрывает разницу между оплатой стоимости обучения не ЕЭЗ и ЕЭЗ. Вы должны будете оплачивать установленную сумму за учебный год.  Для получения стипендии, фактически не происходит никакой передачи денег. Стипендия, являющаяся частью оплаты за не ЕЭЗ, будет вычтена из полной платы за обучение до начала учебного года. Это позволяет сразу заплатить за обучение льготную оплату; либо сразу, либо в рассрочку.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мма стипендии на 2017-2018 учебный год составляет 6900 евро.</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Получая данную стипендию, Вы соглашаетесь ассистировать в </w:t>
      </w:r>
      <w:r>
        <w:rPr>
          <w:rFonts w:cs="Times New Roman" w:ascii="Times New Roman" w:hAnsi="Times New Roman"/>
          <w:color w:val="212121"/>
          <w:sz w:val="28"/>
          <w:szCs w:val="28"/>
          <w:lang w:val="en-US"/>
        </w:rPr>
        <w:t>RSM</w:t>
      </w:r>
      <w:r>
        <w:rPr>
          <w:rFonts w:cs="Times New Roman" w:ascii="Times New Roman" w:hAnsi="Times New Roman"/>
          <w:color w:val="212121"/>
          <w:sz w:val="28"/>
          <w:szCs w:val="28"/>
        </w:rPr>
        <w:t xml:space="preserve"> </w:t>
      </w:r>
      <w:r>
        <w:rPr>
          <w:rFonts w:cs="Times New Roman" w:ascii="Times New Roman" w:hAnsi="Times New Roman"/>
          <w:color w:val="212121"/>
          <w:sz w:val="28"/>
          <w:szCs w:val="28"/>
          <w:lang w:val="en-US"/>
        </w:rPr>
        <w:t>Recruitment</w:t>
      </w:r>
      <w:r>
        <w:rPr>
          <w:rFonts w:cs="Times New Roman" w:ascii="Times New Roman" w:hAnsi="Times New Roman"/>
          <w:color w:val="212121"/>
          <w:sz w:val="28"/>
          <w:szCs w:val="28"/>
        </w:rPr>
        <w:t xml:space="preserve"> и приемной комиссии в качестве посланника с целью популяризации (примерно 8 часов в месяц в течение учебного года).</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Реш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шение по присуждению стипендий принимается специальным комитетом. Он определит обладателей грантов 15 апреля 2017 г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m.nl/bachelor/international-business-administration/tuition-scholarships/rsm-non-eea-scholarship-of-excelle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51:00Z</dcterms:created>
  <dc:creator>User</dc:creator>
  <dc:description/>
  <cp:keywords/>
  <dc:language>en-US</dc:language>
  <cp:lastModifiedBy>User</cp:lastModifiedBy>
  <dcterms:modified xsi:type="dcterms:W3CDTF">2016-12-27T09:51:00Z</dcterms:modified>
  <cp:revision>1</cp:revision>
  <dc:subject/>
  <dc:title/>
</cp:coreProperties>
</file>